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„</w:t>
      </w:r>
      <w:r>
        <w:rPr>
          <w:sz w:val="24"/>
          <w:szCs w:val="24"/>
          <w:lang w:val="uk-UA"/>
        </w:rPr>
        <w:t>Літературна Україна” 3 квітня 2003 року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вген Сверстюк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„</w:t>
      </w:r>
      <w:r>
        <w:rPr>
          <w:sz w:val="24"/>
          <w:szCs w:val="24"/>
          <w:lang w:val="uk-UA"/>
        </w:rPr>
        <w:t>Нецензурний Стус”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бірник інтерв'ю про Василя Стуса, записаних Богданом Підгірним і Станіславом Чернілевським наприкінці 80-х на початку 90-х років, — це великий сюрприз. Вартість тих матеріалів неоціненна. По-перше, вони записані по свіжих слідах — після перепоховання 1989-го, в атмосфері падіння цензури і розвалу імперії. По-друге, тут записано також людей, яких уже нема, особливо цінно — матір по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ивно, чому ця книжка не вийшла десять років тому, коли фактографічне дослідження стояло на першому плані. Поряд з публікацією віршів і спогадів, першою мала б вийти книжка про життя поета в правдивих детал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ожливо, тоді було б менше розумувань про канонізацію Василя Стуса і про Стусівський міф. І тоді не назвали б її „Нецензурний Стус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Тут мені хотілося б просити наших літературознавців: не вживайте незрозумілих слів. І не пишіть незрозуміле для самих себе. Це ж так просто: сказати „не знаю" і мовчати. Але досвід показує, що якась інерція саме там, де слід мовчати, тягне говорити-говорити. І, навпаки, там, де потрібні правдиві свідчення — пустка! Всі випадки вислужництва, пристосування до підлоти, боязкого відступництва від правди, умивання рук, усіляка зрада по відношенню до Стуса — все це замовчано. Нема жодних свідчень! Ну, припустимо, прізвище моє лякало: в Спілці письменників уже в 1961 році знали: „за ним стежить КГБ, вони вважають його особливо..." Але у Стуса ж була „чиста біографія". Він закінчив Донецький педінститут, відслужив армію, вступив до аспірантури і, за винятком епізоду в кінотеатрі, де він приєднався до протестів, у нього не було антипартійних виступів. Те, що він приєднується до тих „Дзюб-Світличних-Сверстюків", можна було розумно начальству пояснити: він початківець, його полонить „скандальне слово". Але ж у нього нема того, що в Симоненка! Він наш, він потребує більшої уваги... Про його арешт у 1965 році навіть близько не стояло питання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Але чомусь вони тоді не пробували його влаштувати серед „молодих і перспективних"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е спогади про спроби постояти за Стуса? Чому Б.Олійник у „Зміні" не дав йому хоч якоїсь вулиці? Вказівки Москви Стуса не стосувалися — це ваші ініціативи „з'їсти Василя" (за виразом його матері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Стусові, як поетові, не таланило від самого початку: суспільні антени були налаштовані на гострі, сатиричні, викривальні і легко вловлювані ноти. Коли він спробував і собі ті ноти — у нього вийшло „звіром вити, горілку пити", тобто прямота, яку підводили під 62 статтю. Нічого дивного; що на слідстві він не захищав тих віршів, які не вважав поезією. Це щось на зразок опусу Мандельштама про Сталі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А от на поезію Стуса попиту не було. Незадовго перед допитами він з великою втіхою тримав свою нову книжку „Зимові дерева", потім дав мені, я з радістю гортав її... „Візьми додому, почитаєш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— </w:t>
      </w:r>
      <w:r>
        <w:rPr>
          <w:sz w:val="24"/>
          <w:szCs w:val="24"/>
          <w:lang w:val="uk-UA"/>
        </w:rPr>
        <w:t>Знаєш, я вже свою (теж закордонного видання) віддав на руки, щоб не було її дома. Тобі ж треба її повернути за день-два? Чи буде у мене чиста година, коли врахувати, що мої шпики чекають напроти твоєї хати, їхатимуть зі мною в метро... Краще відкладемо це до чистої години, бо в такій атмосфері твої вірші не сприймают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і в кого наприкінці 60-х не було „чистої години". Вона з'явилася аж в тюрмі і в зоні. Але потрібна була виробленість літературного смаку і добра філологічна освіта. Вона була на Мордовській зоні у Михайла Хейфеца, що почав задля читання Стуса вивчати українську мов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 було цього і в приглушеному післячорнобильському Києві. Надійшла громова вістка про загибель поета в карцері Кучинської зони особливого режиму. В 1989 році — вражаюча демонстрація - перепоховання трьох в'язнів сумління. То була атмосфера ірреальності — розпаду старих і творення нових поня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т до ударів українська громадськість була готова, і вона глибоко пережила цю подію. А поезію почали публікувати й освоювати дуже повільно, в міру сил. І цей повільний процес триває досі. Кожен — на міру сил свої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асиль Стус — явище для сприймання надто велике. Тут напрошується натяк на сліпого, який намацав ногу слона і почав говорити про колону. І про „костур сліпого, що тичеться в простір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„</w:t>
      </w:r>
      <w:r>
        <w:rPr>
          <w:sz w:val="24"/>
          <w:szCs w:val="24"/>
          <w:lang w:val="uk-UA"/>
        </w:rPr>
        <w:t>Перед тінню мученика світ смирніє". Цією ключовою фразою я почав свою розповідь про Стуса. Замість задуматись і присмирніти, колишні комсомольці накинулись на це, як на симптом канонізації. Але ж, панове, „мученик" — це таке саме конкретне поняття, як „пристосуванець" чи „вареник в маслі". Просто, воно полярно протилежне і дуже далеке вам. На відміну від мучеників, канонізованих церквою у зв'язку з їх трагічною загибеллю, Василь був „мучеником" від самого дитинства. У нього виробився стиль життя в поетичному зависанні над „реальністю наявного буття". Вже коли побіг босим у школу, не записуючись... Зовсім не випадково понад реальністю він виходить на свого автора — Ріль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„</w:t>
      </w:r>
      <w:r>
        <w:rPr>
          <w:sz w:val="24"/>
          <w:szCs w:val="24"/>
          <w:lang w:val="uk-UA"/>
        </w:rPr>
        <w:t>Є.Сверстюк називав його не інакше, як Базилеос", — пише Б.Підгірний. Так, але треба додати, що це було ще тоді, коли я не знав ні його віршів, ні його життя — він був ніби студентом, в якому я чи то вгадував, чи хотів виокремити цією метонімією елемент гідності, характерний для його натури. На мучеництво не заходило і в тюрмі, де з усього було видно, що Василеві буде вирок порівняно легкий. Але неясне передчуття вже тоді не відступал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А в „канонізації" Стуса я таки брав участь, оберігаючи його ім'я і місце. Згадаймо, що поети завжди створювали якийсь захисний бар'єр перед навалою уніфікуючої пошлості.</w:t>
      </w:r>
    </w:p>
    <w:p>
      <w:pPr>
        <w:pStyle w:val="Normal"/>
        <w:ind w:firstLine="1134"/>
        <w:jc w:val="both"/>
        <w:rPr>
          <w:iCs/>
          <w:lang w:val="uk-UA"/>
        </w:rPr>
      </w:pPr>
      <w:r>
        <w:rPr>
          <w:iCs/>
          <w:lang w:val="uk-UA"/>
        </w:rPr>
        <w:t>І не кричіть! Я свою п'ю,</w:t>
      </w:r>
    </w:p>
    <w:p>
      <w:pPr>
        <w:pStyle w:val="Normal"/>
        <w:ind w:firstLine="1134"/>
        <w:jc w:val="both"/>
        <w:rPr>
          <w:iCs/>
          <w:lang w:val="uk-UA"/>
        </w:rPr>
      </w:pPr>
      <w:r>
        <w:rPr>
          <w:iCs/>
          <w:lang w:val="uk-UA"/>
        </w:rPr>
        <w:t>А не кров людськую! —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исав Шевченко, підіймаючись у „Сні" „за синії хмар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уже активно довелося захищатися Пушкіну. В листі до Вяземського він писав: „Юрба жадібно читає сповіді, записки </w:t>
      </w:r>
      <w:r>
        <w:rPr>
          <w:sz w:val="24"/>
          <w:szCs w:val="24"/>
          <w:lang w:val="en-US"/>
        </w:rPr>
        <w:t>etc</w:t>
      </w:r>
      <w:r>
        <w:rPr>
          <w:sz w:val="24"/>
          <w:szCs w:val="24"/>
          <w:lang w:val="uk-UA"/>
        </w:rPr>
        <w:t>. Тому що в підлоті своїй радіє приниженням високого, слабкостям могутнього. Від відкриття усякої мерзоти вона в захваті. Він, мовляв, такий самий, як ми, мерзотний, як і ми! Брешете, негідники: він малий і мерзкий — не так, як ви, — інакше!"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Отже, після перепоховання Василя Стуса і після падіння цензури з щілин повилазили „всі мужі хоробрі" і стали його примирювати з „дійсністю", — з радянською дійсністю. Одні обґрунтовували правильність „висновків звинувачення", інші розважали з приводу його ва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характеру — надмірної гостроти реакцій і непримиренності. Але при цьому закидали слідству квапливість висновків, що перешкодило нормальному входженню в радянську літературу молодого поета Василя Стуса. Нинішні поборники міфів умірковано пробували виводити середню ноту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І тут мені довелося взяти зеківський тон. Мені вже не досить було пушкінського „врете, мерзавц</w:t>
      </w:r>
      <w:r>
        <w:rPr>
          <w:sz w:val="24"/>
          <w:szCs w:val="24"/>
        </w:rPr>
        <w:t>ы</w:t>
      </w:r>
      <w:r>
        <w:rPr>
          <w:sz w:val="24"/>
          <w:szCs w:val="24"/>
          <w:lang w:val="uk-UA"/>
        </w:rPr>
        <w:t>"! Навіть на якомусь дуже поважному зібранні в Торонто наприкінці 1989 року я говорив про блюзнірське „посмертне приймання Василя Стуса до спілки радянських письменників". Добірна публіка за накритими столами здивовано поглядала: „Куди цього зека понесло — адже там вже перестройка, нікого не саджають!" Незадовго перед тим у Канаді виступав академік Сахаров і теж „поліз в ріг". На його честь виконали гімн „Союз нерушимий республик свободных" — і він обурився: „Ведь там что ни слово, то ложь!". Тоді вмить вирішили виправити ситуацію і виконати гімн з новими правдивими словами. „Нема іншого гімну — це і є теперішній гімн, що так не подобається містеру Сахарову!"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Мені доводилося ще декілька разів у пресі і в аудиторіях виступати проти адаптації Василя Стуса до „радянської дійсності", яка його задушила. І не було широкого розуміння. Розуміли тільки споріднені долею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І тоді напрошувалась необхідність вивищити і протиставити Василя Стуса — і поета, і мученика конформістській юрбі, готовій „простити Васі" „усі неприємності" і прийняти його до свого „здорового колективу". Звідси — нагадування: „Він творив книгу великого національного болю, разом з ним — сувору легенду свого життя. Як у всякому великому житті — повторились тут невизнання у фарисейському світі, суд синедріону і страдницька путь на Голготу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Це алюзії психологічно точні. І вони пропонують юрбі трохи відступитись. Але й тут чигає небезпека: з тієї ж юрби вихопляться найактивніші і почнуть гукати: „Стус — це наш Христос. Він прийняв за нас муки..." І тут вже не буде ні Христа, ні Стуса, а напівпатріотичні і напіврелігійні вигуки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Але потреба піднесення Стуса над головами диктується передусім потребою розуміння його поезії. Знизу розумненькі і ялові тлумачення „текстів" не досягнуть стихії, в якій він жив і творив. То буде „костур сліпого"... Ті люди, які постійно живуть вищими вартостями й інтересами, які перебували „у німій, ніби смерть, порожнечі свічад" і які звикли писати в листах </w:t>
      </w:r>
      <w:r>
        <w:rPr>
          <w:iCs/>
          <w:sz w:val="24"/>
          <w:szCs w:val="24"/>
          <w:lang w:val="uk-UA"/>
        </w:rPr>
        <w:t xml:space="preserve">„захопить </w:t>
      </w:r>
      <w:r>
        <w:rPr>
          <w:sz w:val="24"/>
          <w:szCs w:val="24"/>
          <w:lang w:val="uk-UA"/>
        </w:rPr>
        <w:t>епоха великого посту" — ті не будуть наближуватися до радянського читача, половинчастого і в почуттях, і в думках. Та вони йому й не потрібні.</w:t>
      </w:r>
    </w:p>
    <w:p>
      <w:pPr>
        <w:pStyle w:val="Normal"/>
        <w:ind w:firstLine="1134"/>
        <w:jc w:val="both"/>
        <w:rPr/>
      </w:pPr>
      <w:r>
        <w:rPr>
          <w:bCs/>
          <w:iCs/>
          <w:lang w:val="uk-UA"/>
        </w:rPr>
        <w:t>Отам і здобувши останню</w:t>
      </w:r>
      <w:r>
        <w:rPr/>
        <w:t xml:space="preserve"> </w:t>
      </w:r>
      <w:r>
        <w:rPr>
          <w:iCs/>
          <w:lang w:val="uk-UA"/>
        </w:rPr>
        <w:t>покуту,</w:t>
      </w:r>
    </w:p>
    <w:p>
      <w:pPr>
        <w:pStyle w:val="Normal"/>
        <w:ind w:firstLine="1134"/>
        <w:jc w:val="both"/>
        <w:rPr/>
      </w:pPr>
      <w:r>
        <w:rPr>
          <w:bCs/>
          <w:iCs/>
          <w:lang w:val="uk-UA"/>
        </w:rPr>
        <w:t>Розпалим, як гроно, нагірний</w:t>
      </w:r>
      <w:r>
        <w:rPr/>
        <w:t xml:space="preserve"> </w:t>
      </w:r>
      <w:r>
        <w:rPr>
          <w:iCs/>
          <w:lang w:val="uk-UA"/>
        </w:rPr>
        <w:t>свій біль.</w:t>
      </w:r>
    </w:p>
    <w:p>
      <w:pPr>
        <w:pStyle w:val="Normal"/>
        <w:ind w:firstLine="1134"/>
        <w:jc w:val="both"/>
        <w:rPr/>
      </w:pPr>
      <w:r>
        <w:rPr>
          <w:bCs/>
          <w:iCs/>
          <w:lang w:val="uk-UA"/>
        </w:rPr>
        <w:t>О царство півсерць, півнадій, півпричалів,</w:t>
      </w:r>
    </w:p>
    <w:p>
      <w:pPr>
        <w:pStyle w:val="Normal"/>
        <w:ind w:firstLine="1134"/>
        <w:jc w:val="both"/>
        <w:rPr/>
      </w:pPr>
      <w:r>
        <w:rPr>
          <w:bCs/>
          <w:iCs/>
          <w:lang w:val="uk-UA"/>
        </w:rPr>
        <w:t>Півзамірів царство, півзмаг</w:t>
      </w:r>
      <w:r>
        <w:rPr>
          <w:lang w:val="uk-UA"/>
        </w:rPr>
        <w:t xml:space="preserve"> </w:t>
      </w:r>
      <w:r>
        <w:rPr>
          <w:iCs/>
          <w:lang w:val="uk-UA"/>
        </w:rPr>
        <w:t>і півдуш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  <w:lang w:val="uk-UA"/>
        </w:rPr>
        <w:t xml:space="preserve">Є </w:t>
      </w:r>
      <w:r>
        <w:rPr>
          <w:sz w:val="24"/>
          <w:szCs w:val="24"/>
          <w:lang w:val="uk-UA"/>
        </w:rPr>
        <w:t>вищий рівень посвячення, незрозумілий профанному світові. Він є постійною сферою перебування поета, що звідав уже всі ступені відчуження і від власності, і від власного тіла, і звикся вже до невідлучної данності духу. Він не потребує спілкування „з масами". Не потребує розуміння з боку цин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Роки ув'язнення, холоду і самотності ведуть до вищих щаблів і ступенів самосвідомос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Я пам'ятаю, з якою алергією ми в лагерях реагували на „вітчизняні" журнали, на клопоти радянських поетів, на легкість їхньої ноші на полі вічності.</w:t>
      </w:r>
    </w:p>
    <w:p>
      <w:pPr>
        <w:pStyle w:val="Normal"/>
        <w:ind w:firstLine="1134"/>
        <w:jc w:val="both"/>
        <w:rPr>
          <w:iCs/>
          <w:lang w:val="uk-UA"/>
        </w:rPr>
      </w:pPr>
      <w:r>
        <w:rPr>
          <w:iCs/>
          <w:lang w:val="uk-UA"/>
        </w:rPr>
        <w:t>Є безліч нагод</w:t>
      </w:r>
    </w:p>
    <w:p>
      <w:pPr>
        <w:pStyle w:val="Normal"/>
        <w:ind w:firstLine="1134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вам посміятися</w:t>
      </w:r>
    </w:p>
    <w:p>
      <w:pPr>
        <w:pStyle w:val="Normal"/>
        <w:ind w:firstLine="1134"/>
        <w:jc w:val="both"/>
        <w:rPr>
          <w:iCs/>
          <w:lang w:val="uk-UA"/>
        </w:rPr>
      </w:pPr>
      <w:r>
        <w:rPr>
          <w:iCs/>
          <w:lang w:val="uk-UA"/>
        </w:rPr>
        <w:t>з вчорашнього чаду</w:t>
      </w:r>
    </w:p>
    <w:p>
      <w:pPr>
        <w:pStyle w:val="Normal"/>
        <w:ind w:firstLine="1134"/>
        <w:jc w:val="both"/>
        <w:rPr>
          <w:iCs/>
          <w:lang w:val="uk-UA"/>
        </w:rPr>
      </w:pPr>
      <w:r>
        <w:rPr>
          <w:iCs/>
          <w:lang w:val="uk-UA"/>
        </w:rPr>
        <w:t>один з одного</w:t>
      </w:r>
    </w:p>
    <w:p>
      <w:pPr>
        <w:pStyle w:val="Normal"/>
        <w:ind w:firstLine="1134"/>
        <w:jc w:val="both"/>
        <w:rPr>
          <w:iCs/>
          <w:lang w:val="uk-UA"/>
        </w:rPr>
      </w:pPr>
      <w:r>
        <w:rPr>
          <w:iCs/>
          <w:lang w:val="uk-UA"/>
        </w:rPr>
        <w:t>зрештою</w:t>
      </w:r>
    </w:p>
    <w:p>
      <w:pPr>
        <w:pStyle w:val="Normal"/>
        <w:ind w:firstLine="1134"/>
        <w:jc w:val="both"/>
        <w:rPr>
          <w:iCs/>
          <w:lang w:val="uk-UA"/>
        </w:rPr>
      </w:pPr>
      <w:r>
        <w:rPr>
          <w:iCs/>
          <w:lang w:val="uk-UA"/>
        </w:rPr>
        <w:t>з себе перед свічадом</w:t>
      </w:r>
    </w:p>
    <w:p>
      <w:pPr>
        <w:pStyle w:val="Normal"/>
        <w:ind w:firstLine="1134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А десь далеко під небом</w:t>
      </w:r>
    </w:p>
    <w:p>
      <w:pPr>
        <w:pStyle w:val="Normal"/>
        <w:ind w:firstLine="1134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на вітрах і дощах</w:t>
      </w:r>
    </w:p>
    <w:p>
      <w:pPr>
        <w:pStyle w:val="Normal"/>
        <w:ind w:firstLine="1134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ночі і дні</w:t>
      </w:r>
    </w:p>
    <w:p>
      <w:pPr>
        <w:pStyle w:val="Normal"/>
        <w:ind w:firstLine="1134"/>
        <w:jc w:val="both"/>
        <w:rPr>
          <w:iCs/>
          <w:lang w:val="uk-UA"/>
        </w:rPr>
      </w:pPr>
      <w:r>
        <w:rPr>
          <w:iCs/>
          <w:lang w:val="uk-UA"/>
        </w:rPr>
        <w:t>високий хрест</w:t>
      </w:r>
    </w:p>
    <w:p>
      <w:pPr>
        <w:pStyle w:val="Normal"/>
        <w:ind w:firstLine="1134"/>
        <w:jc w:val="both"/>
        <w:rPr>
          <w:iCs/>
          <w:lang w:val="uk-UA"/>
        </w:rPr>
      </w:pPr>
      <w:r>
        <w:rPr>
          <w:iCs/>
          <w:lang w:val="uk-UA"/>
        </w:rPr>
        <w:t>Легкою ногою</w:t>
      </w:r>
    </w:p>
    <w:p>
      <w:pPr>
        <w:pStyle w:val="Normal"/>
        <w:ind w:firstLine="1134"/>
        <w:jc w:val="both"/>
        <w:rPr>
          <w:iCs/>
          <w:lang w:val="uk-UA"/>
        </w:rPr>
      </w:pPr>
      <w:r>
        <w:rPr>
          <w:iCs/>
          <w:lang w:val="uk-UA"/>
        </w:rPr>
        <w:t>не переступите кола</w:t>
      </w:r>
    </w:p>
    <w:p>
      <w:pPr>
        <w:pStyle w:val="Normal"/>
        <w:ind w:firstLine="1134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за котрим</w:t>
      </w:r>
    </w:p>
    <w:p>
      <w:pPr>
        <w:pStyle w:val="Normal"/>
        <w:ind w:firstLine="1134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вічности хол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вичайно, я був певен, що наш хрест видний усьому світові, що наші страждання — шановані сві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ожливо, ми мали завищені уявлення про місію нашого слова і про нашу офіру. Але то була наша справжня реальність, єдина реальні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тим „ми" хочу дати зрозуміти, що Василь Стус не був диваком зі своїми „шаленими вертикалями", не був егоцентриком в ілюзорному світі. Він був поетичним виразником духу і болю повсталих, відкинутих і приречен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Серед офірних він був, може, найофірнішим. Серед поетів він був настільки поетом, що не міг і не хотів цього приховувати від лагерних псів, нацькованих на сло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тже, я не творю міфу, а прошу взяти до уваги, що перед вами не „текст", а особистість, що вибудувала себе до легенди і до цілковитої втрати страху за своє життя. Скажімо, український Дон Кіх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Я знаю, таке важко зрозуміти людям, що завжди жили в полоні страху і не відали про вищі вартості, за які кладуть життя. Людям, які не були Санчо Пансами при своєму Дон Кіхоті не те що на його дорогах, а навіть в уяві. В своєму кабінеті вони навіть не стежили за вістками про нього. Тепер вони хочуть писати про його тексти. А ці тексти автобіографічні! Отаке диво в світі, де особа і її слово — „секуляризовані"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Як же його зробити об'єктом вивчення без розвінчування і „демонтажу"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І як його підігнати до своєї методики, коли він в часи мілководдя таки справді плаває в морі великих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От і виходить книжка під крученою назвою: „ Вечір. Зламана віть". На обкладинці — фалічний символ у стилі </w:t>
      </w:r>
      <w:r>
        <w:rPr>
          <w:sz w:val="24"/>
          <w:szCs w:val="24"/>
          <w:lang w:val="en-US"/>
        </w:rPr>
        <w:t>modern</w:t>
      </w:r>
      <w:r>
        <w:rPr>
          <w:sz w:val="24"/>
          <w:szCs w:val="24"/>
          <w:lang w:val="uk-UA"/>
        </w:rPr>
        <w:t>. На тиловій обкладинці — цитата Миколи Рябчука: „... деміфологізований молодими критиками Василь Стус має ще менше шансів стати популярним культурним героєм України, ніж його міфологізована народницька іпостась.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Говорити щось з цього приводу непристойно. Тому всі мовча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оже, хтось і запитує подумки: „А чому цитата Рябчука не в журналі „Пшик", а на обкладинці книжки Стуса під портретом Стуса? І навіщо тим хлопцям здався Стус, коли набагато краще було б їм з-поміж себе вибрати „культурного героя України"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Але в нашому зінфантилізова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ому світі не ставлять питань! Як у відсталому класі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 далекої Австралії Марку Павлишину здається, що у нас творять суворий „канон та іконостас". А хто від нього відхилиться, той „брехун, а то й зрадник" (Марко Павлишин. Канон та іконостас. — К., 1997, с. 17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Тим часом у нас така свобода, яка в Австралії і не снилася: пиши, що хочеш — все одно ніхто нічого не скаже. Ось, приміром, на стор. 170 Марко Павлишин повністю цитує вірш „Уже Софія відструменіла" як приклад С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>усового епігонства, за яке „Шевченко таки м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ться". „Там уже й недалеко, — веде далі М.Павлишин, — гріховна візія самого себе на п'єдесталі. Оце падіння аж болісно відчутне у вірші, з якого (іронія іроній!) Стус взяв епілог до збірки „Палімпсести"..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uk-UA"/>
        </w:rPr>
        <w:t>Я про це теж писав — вірш</w:t>
      </w:r>
      <w:r>
        <w:rPr>
          <w:lang w:val="en-US"/>
        </w:rPr>
        <w:t xml:space="preserve"> </w:t>
      </w:r>
      <w:r>
        <w:rPr>
          <w:lang w:val="uk-UA"/>
        </w:rPr>
        <w:t>„Київ":</w:t>
      </w:r>
    </w:p>
    <w:p>
      <w:pPr>
        <w:pStyle w:val="Normal"/>
        <w:ind w:firstLine="1134"/>
        <w:jc w:val="both"/>
        <w:rPr>
          <w:lang w:val="en-US"/>
        </w:rPr>
      </w:pPr>
      <w:r>
        <w:rPr>
          <w:bCs/>
          <w:iCs/>
          <w:lang w:val="uk-UA"/>
        </w:rPr>
        <w:t>В лиховіснім розгоні — в прірву,</w:t>
      </w:r>
    </w:p>
    <w:p>
      <w:pPr>
        <w:pStyle w:val="Normal"/>
        <w:ind w:firstLine="1134"/>
        <w:jc w:val="both"/>
        <w:rPr>
          <w:lang w:val="en-US"/>
        </w:rPr>
      </w:pPr>
      <w:r>
        <w:rPr>
          <w:bCs/>
          <w:iCs/>
          <w:lang w:val="uk-UA"/>
        </w:rPr>
        <w:t>В антисвіт — до сліпої феї!</w:t>
      </w:r>
    </w:p>
    <w:p>
      <w:pPr>
        <w:pStyle w:val="Normal"/>
        <w:ind w:firstLine="1134"/>
        <w:jc w:val="both"/>
        <w:rPr>
          <w:lang w:val="en-US"/>
        </w:rPr>
      </w:pPr>
      <w:r>
        <w:rPr>
          <w:bCs/>
          <w:iCs/>
          <w:lang w:val="uk-UA"/>
        </w:rPr>
        <w:t>А навколо весняна повінь..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асиля вивозили взимку: „Сніги і стужа. Вітри й морози". Далі — пересилка в Харкові. „Чорні прольоти. Собачий гавкіт. Крик паровоза". І ти розумієш — віднині то атрибути твого подальшого життя... „В смертнім каре ми падемо долі" — нам вони це твердо обіцяли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І дух підіймає тебе над усі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цим — і велить прийняти все! І благословити долю!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Це не сакральний зміст — і не молитва (молитви прийдуть до Стуса пізніше).</w:t>
      </w:r>
    </w:p>
    <w:p>
      <w:pPr>
        <w:pStyle w:val="Normal"/>
        <w:ind w:firstLine="1134"/>
        <w:jc w:val="both"/>
        <w:rPr/>
      </w:pPr>
      <w:r>
        <w:rPr>
          <w:iCs/>
          <w:lang w:val="uk-UA"/>
        </w:rPr>
        <w:t>„</w:t>
      </w:r>
      <w:r>
        <w:rPr>
          <w:iCs/>
          <w:lang w:val="uk-UA"/>
        </w:rPr>
        <w:t>На всепрозрінні смертного</w:t>
      </w:r>
      <w:r>
        <w:rPr>
          <w:lang w:val="en-US"/>
        </w:rPr>
        <w:t xml:space="preserve"> </w:t>
      </w:r>
      <w:r>
        <w:rPr>
          <w:iCs/>
          <w:lang w:val="uk-UA"/>
        </w:rPr>
        <w:t>крику</w:t>
      </w:r>
    </w:p>
    <w:p>
      <w:pPr>
        <w:pStyle w:val="Normal"/>
        <w:ind w:firstLine="1134"/>
        <w:jc w:val="both"/>
        <w:rPr>
          <w:iCs/>
          <w:lang w:val="en-US"/>
        </w:rPr>
      </w:pPr>
      <w:r>
        <w:rPr>
          <w:iCs/>
          <w:lang w:val="uk-UA"/>
        </w:rPr>
        <w:t>Дай, Україно, гордого шляху,</w:t>
      </w:r>
    </w:p>
    <w:p>
      <w:pPr>
        <w:pStyle w:val="Normal"/>
        <w:ind w:firstLine="1134"/>
        <w:jc w:val="both"/>
        <w:rPr/>
      </w:pPr>
      <w:r>
        <w:rPr>
          <w:iCs/>
          <w:lang w:val="uk-UA"/>
        </w:rPr>
        <w:t xml:space="preserve">Дай, Україно, гордого лику" </w:t>
      </w:r>
      <w:r>
        <w:rPr>
          <w:lang w:val="uk-UA"/>
        </w:rPr>
        <w:t>—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це прощання з Україною і прагнення зберегти в чужих світах її — і своє — гідне лице. Але в цьому чужому і злому світі — це має бути горде лице: гордість є формою самозахисту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так би я пояснив цей вірш школярам. Він дуже простий, коли уявити собі цей короткий акт драми, а в епілозі — дружину поета, яку обманули, і вона приїхала на прощання вже запіз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іж іншим, мою дружину теж обманули. Вона сумно верталась додому з моїм дорожнім мішк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і моїм одягом. Григір Тютюнник розповів Петрові Засенкові: „Знаєш, я бачив у трамваї Євгенову дружину. Вона несла додому його пальто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— „</w:t>
      </w:r>
      <w:r>
        <w:rPr>
          <w:sz w:val="24"/>
          <w:szCs w:val="24"/>
          <w:lang w:val="uk-UA"/>
        </w:rPr>
        <w:t>Ти підходив до неї?"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— „</w:t>
      </w:r>
      <w:r>
        <w:rPr>
          <w:sz w:val="24"/>
          <w:szCs w:val="24"/>
          <w:lang w:val="uk-UA"/>
        </w:rPr>
        <w:t>Що я міг їй сказати?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то стільки, як Кажуть поля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Аналіз Марка Павлишина: „Замість попереднього суворого обмеження матеріальних речей та чуттєвих стимулів, тут знаходимо цілий ярмарок явищ, речей, звуків. У цьому хаотичному і розмагніченому оточенні... Це вже не мерехтлива путь, що серед смерти й „зчамрілих сновидінь" напростовувалася до Бога (200), а друга недвозначна, політична. Вона натякає зовсім очевидно на страсну дорогу і на телеологію спасіння, і все в ній відоме і заспокійливе. Тут вже й поетове „я" стало десь над дорогою і благословляє (привласнює собі на це право!) її сваволю, і молиться голосом дум до Украї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Це цікаво, але вже як психологічний випадок. Такого, що важливе для культури, тут уже немає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Читачів, які хочуть ширше ознайомитися з тим зразком неадекватного сприймання тексту, я відсилаю до 170 стор. згаданої книжки Марка Павлиши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о речі, Василь Стус, вихований в позацерковному середовищі, ніде не допускав некоректності у вживанні богословських термінів. Те, що Марку Павлишину здається „привласненням права", є загальним місцем у літургійному тексті. Благословляють ближнього, благословляють долю, благословляють хліб, благословляють Бога („Ти благословляєш тих, що тебе благословляють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У психології є поняття „аперцепція". Воно включає не лише попередній досвід сприймання подібних явищ, а й вироблений лад почуттів. Для прикладу згадаємо сприймання Шевченкової поезії сучасниками, про яких Куліш писав, що скоро будуть і Богу молитися його віршами. Мине сто років, і вчені-переучені земляки писатимуть про „Шевченків атеїзм" і не розумітимуть релігійного духу його поезії. І втратять ключ любов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достатня поінформованість теж часто призводить до нерозуміння, нерідко до профанації. Скажімо, досить дивно розуміє М.Павлишин підтекст самвидаву. На стор. 60 читаємо: „Принцип виживання найсильніших, який, на його (Сверстюка) думку, визначальний для радянської еліт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 тім то й річ, що принцип жорстокої класової боротьби і дарвінівський закон виживання найсильніших якраз імпонував совєтській еліті. Це була їхня ідеологія. Мої слідчі й експерти знайшли в тексті есею „Собор у риштуванні" щось зовсім протилежне, а саме: тлумачення всієї історії СРСР як виживання найпідліших, „штучний добір за найгіршою ознакою", і відповідно — відбір чесних, найсильніших і найрозумніших — на знищення. Ця думка в „Соборі у риштуванні" чітко сформульована. Я від неї не відмовився на слідстві, і саме це лягло в основу їхньої оцінки твору як „антирадянського і наклепницького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Совєтська цензура схоплювала підтекст і найменші натяки. Тому то самвидав і все позацензурне жорстоко переслідувалось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тже, моє прохання про правдиві свідчення повисає в повітрі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Ще важче з проханням не вживати незрозумілих слів. Ні! До „міфів", до „канонізації" тягне, як Єву до яблука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сь і Богдан Підгірний: половину своєї передмови він присвятив тезам: „На наших очах відбулася остаточна канонізація Стуса". „... Розбудовувався образ національного героя." Не розбудовувався, а усвідомлював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ожна зрозуміти, чому це непокоїть тих, кому нестерпне це протиставлення і піднесення Стуса над ними (вони теж автори віршів). Вони накидаються на „міф Стуса" цілими бригадами. При цьому своє поняття вони позичають з учених визначень, замість того, щоб спокійно розважити, що міф є формою цілісного сприймання і переживання явищ небуденних. Людство виростало на міфах і підіймалося до творення міфів. Звичайно, були й примітивні наслідув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зрозуміло, навіщо ця тривога з приводу „канонізації Стуса" Підгірному, який позитивно працює як дослідник і збирач матеріалу. Чому „остаточна канонізація" відбулася — де це видно? Василь Симоненко відповідає поняттю народного поета і чудової людини — його люблять, але не канонізують. Та й Василя Стуса канонізують лише ті, хто схильний до канонізації, бо такий їхній спосіб мислення і в такій формі вони сприймають житт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 розумію, чому з ними треба сперечатися? Навіщо на обкладинку збірки віршів Стуса виноситься згадана картинка? Чому збірка інтерв'ю про Стуса названа „Нецензурний Стус"? І це все творять прихильники раціоналістичного методу..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четься запитати: невже вам нема чого сказати по суті? Чи наслідуєте жовту пресу? Але ж вона продається будь-кому за 50 коп. А книжку про Стуса ця публіка все одно купувати не буде. І не треба її заманювати 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Жаль, що у нас нема „Стусівських читань", які сприяли б виростанню культури читання тексту й інтерпретації факту. Нам загрожує профанація або зі знаком плюс, або — міну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оже, замість гратися в ці надумані ігри, краще повернутися до засад здорового глузду? Спробувати зрозуміти постать Стуса як громадянина і поета. Це нелегко, бо Стус в моральному відношенні, як громадянин, стоїть вище за своє оточення. І серед товаришів на волі, і серед в'язнів сумління він виділявся безкомпромісністю. Потім — той каскад подій. Його раптова смерть у карцері найтяжчого лагеря особливого режиму. Повідомлення про цю смерть усіма радіостанціями світу. Таємниця смерті, за якою пішли смерті лагерних начальників. Смерть самого Гулагу. Перевезення праху і перепоховання в Києві під синьо-жовтими прапорами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се це казка, абсолютно фантастична в очах трьох побратимів, якби оті очі розкрилися. Це казка і в очах громадькості, очі якої розкрилися. В той же час не дуже здивувалися б, якби злі духи на Короленка,33 переселилися в стадо свиней і бігли топитися в Дніпро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Ясно, що Стус перетворюється на героїчну легенду, і це нормально. Прочитайте матеріали про Стуса в пресі польської „Солідарності" — це була перша героїчна легенда, написана з поди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Я гадаю, ми не змогли належним чином культурно довершити цю легенду і показати поета перед народом і перед світом у всій величі і красі. Народи вільніші, наприклад, поляки, зробили б це з величезним ефектом. Справа в тому, що Стус не боїться компромату! Нічого не зуміли витягти зі своїх чорних кабінетів майстри дискредитації. Навпаки, витягли якийсь украдений зошит з віршами і продали синові поета за долари. І, як добре відчув К.Москалець, вони сприяли ідеалізації. Можу нагадати один нікому не відомий факт. Листування на засланні у мене було майже з усіма політичними в'язнями, але з Василем — найінтенсивніше. Але у мене були і напружені суперечки з Василем Стусом. В одному місці він дорікнув мені: „Значить, смирення. Примирення, кажеш!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Я відповідав приблизно так: „Знаєш, смиренномудріє — це, може, найкраще, що у нас може бути. В протистоянні злу треба подолати замети наших важких почуттів...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ід час таємних обшуків на моїй квартирі вони викрали ці листи. Очевидно, вони збирали докази його непримиренності. Ще непоступливість вони могли терпіти, але на гостре протистояння реагували „класове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Чи змінили б ті матеріали щось у нашому уявленні про Василя Стус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Чи елементи міфу, навколо яких так морочаться горопахи, а водночас так дбайливо їх перелічують, справді нам заважають розуміти поезію Стус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Якщо життя Стуса і його творчість — це та сама пісня, тільки в різних вимірах і записах, то чи потрібно нам переробляти її, стягувати поета вниз аж до стандарту: „життя — це одне, а творчість — зовсім інше"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І якщо вже займатися психоаналізом, то чи можна обминути такі привнесені в літературу мотиви, як заздрість до слави поета, намагання зайняти позицію „над" поетом і його прихильниками і якось влаштуватися вище? А таку позицію треба і теоретично якось узасаднити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Ті, що не потребують поезії, а потребують міфу про поезію, завжди були та будуть. Є люди, яким не дає спокою ідея канонізувати Шевченка. Здебільшого це люди невіруючі і не здатні пояснити, що це дасть. Але й не здатні зрозуміти, що це смішно і що це веде навіть до дискредитації. Доктор філологічних наук С.Пінчук навіть прийняв Шевченка (разом з Б.Хмельницьким) до „достойників честі". Але він принаймні знав, що йде на використання імені Шевченка для пантеону РУН-вір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Що ж стосується самооцінки, „героїчної пози", великої гри Василя Стуса, то самооцінка його була висока. Але зовсім без „якання": він розумів, що виходить на велику пустельну дорогу національної відповідальності.</w:t>
      </w:r>
    </w:p>
    <w:p>
      <w:pPr>
        <w:pStyle w:val="Normal"/>
        <w:ind w:firstLine="1134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Страсна для мене путь</w:t>
      </w:r>
    </w:p>
    <w:p>
      <w:pPr>
        <w:pStyle w:val="Normal"/>
        <w:ind w:firstLine="1134"/>
        <w:jc w:val="both"/>
        <w:rPr/>
      </w:pPr>
      <w:r>
        <w:rPr>
          <w:bCs/>
          <w:iCs/>
          <w:lang w:val="uk-UA"/>
        </w:rPr>
        <w:t>Та, на якій і сам паду</w:t>
      </w:r>
    </w:p>
    <w:p>
      <w:pPr>
        <w:pStyle w:val="Normal"/>
        <w:ind w:firstLine="1134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І друзі теж паду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Рідкісний для поета спосіб уникнення </w:t>
      </w:r>
      <w:r>
        <w:rPr>
          <w:sz w:val="24"/>
          <w:szCs w:val="24"/>
          <w:lang w:val="en-US"/>
        </w:rPr>
        <w:t>ego</w:t>
      </w:r>
      <w:r>
        <w:rPr>
          <w:sz w:val="24"/>
          <w:szCs w:val="24"/>
          <w:lang w:val="uk-UA"/>
        </w:rPr>
        <w:t>: самооцінка Стусова поширювалася на всіх людей високої дороги. Героїчної пози у Стуса не було — поза йому органічно чужа. Він говорив і писав з гідністю людини, що несе обов'язок честі. А здалеку комусь, може, здавалося, що він „багато на себе бере". Зблизька так не здавалося: та ноша, яку він брав, лежала нічийна, як „камінь, якого відкинули будівничі". А от щодо великої гри, то він на меншу не йшов. І як великий поет, і як людина, звична ставити у гру життя. Хто посміє за таке дорікнут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дне слово, Стусові не загрожувало те роздвоєння, про яке говориться в епіграфі до його есею „Путь на Голготу слав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„</w:t>
      </w:r>
      <w:r>
        <w:rPr>
          <w:sz w:val="24"/>
          <w:szCs w:val="24"/>
          <w:lang w:val="uk-UA"/>
        </w:rPr>
        <w:t>Кожен митець, що хоче бути в суспільстві знаменитий, мусить знати, що знаменитий буде не він, а хтось інший із його ім'ям. Він урешті-решт від нього вислизне і, можливо, колись уб'є в ньому справжнього митця". Альбер Камю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треба цієї проблеми переносити на покійних митців, які нічого не хочуть, тільки тиші. І роздуму нащадк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3:04:00Z</dcterms:created>
  <dc:creator>FS</dc:creator>
  <dc:description/>
  <dc:language>en-US</dc:language>
  <cp:lastModifiedBy>FS</cp:lastModifiedBy>
  <dcterms:modified xsi:type="dcterms:W3CDTF">2005-08-09T13:50:00Z</dcterms:modified>
  <cp:revision>6</cp:revision>
  <dc:subject/>
  <dc:title/>
</cp:coreProperties>
</file>